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rFonts w:ascii="Tahoma" w:hAnsi="Tahoma" w:cs="Tahoma"/>
          <w:b/>
          <w:b/>
          <w:bCs/>
          <w:sz w:val="40"/>
          <w:u w:val="single"/>
        </w:rPr>
      </w:pPr>
      <w:r>
        <w:rPr>
          <w:rFonts w:cs="Tahoma" w:ascii="Tahoma" w:hAnsi="Tahoma"/>
          <w:b/>
          <w:bCs/>
          <w:sz w:val="40"/>
          <w:u w:val="single"/>
        </w:rPr>
        <w:t>1st Grade Parties and Chapels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Countries of Stud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ctober 31st, German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vember 21st - Mexico (Student may come to school dressed as a Pilgrims or an Indian.)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ember 19th - Christmas Around the World (Student may choose a country to represent in they way they dress for the party and in the food item they bring to share at the party.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nuary 16th  - Ital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ebruary 14th - Valentine’s Day / France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rch  27th – Israel or Japan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ril 9th - Easter Around the World/ Egg Hunt / International Food (Students to choose a country.)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ay 15th  - Australi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First Grade Chpael Dates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ctober 24th, The Little Vegetable Garden that Wasn’t Very Friendly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vember 14th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ecember 19th 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anuary 16th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February 20th 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rch 27th 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pril ?</w:t>
      </w:r>
    </w:p>
    <w:p>
      <w:pPr>
        <w:pStyle w:val="TextBody"/>
        <w:numPr>
          <w:ilvl w:val="1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ay 15th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risten ITC" w:hAnsi="Kristen ITC" w:eastAsia="Batang;바탕" w:cs="Kristen ITC"/>
      <w:sz w:val="22"/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0:18:00Z</dcterms:created>
  <dc:creator>Diane Clever</dc:creator>
  <dc:description/>
  <dc:language>en-US</dc:language>
  <cp:lastModifiedBy>Diane Clever</cp:lastModifiedBy>
  <dcterms:modified xsi:type="dcterms:W3CDTF">2008-10-21T01:41:00Z</dcterms:modified>
  <cp:revision>3</cp:revision>
  <dc:subject/>
  <dc:title>1st Grade Parties and Chapels</dc:title>
</cp:coreProperties>
</file>